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1275"/>
      </w:tblGrid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niors 1 D, </w:t>
            </w:r>
            <w:r>
              <w:rPr>
                <w:b/>
                <w:bCs/>
                <w:sz w:val="14"/>
                <w:szCs w:val="36"/>
              </w:rPr>
              <w:t>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6"/>
        <w:gridCol w:w="1916"/>
      </w:tblGrid>
      <w:tr>
        <w:trPr/>
        <w:tc>
          <w:tcPr>
            <w:tcW w:w="38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Kondratieva Irina, Moldova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Андрусенко Марина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Астремская Людмила, Киев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зарова Марина, Одесса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оващенко Руслан, Киев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ригорович Вероника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ыбань Алена, Киев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Ильина Виктория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Ильинов Максим, Львов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равчук Сергей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Руденко Виктория, Киев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Рыбак Сергей, Киев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авков Сергей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оронович Игор, Киев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тадников Владимир, Кие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R. </w:t>
            </w:r>
            <w:r>
              <w:rPr>
                <w:sz w:val="14"/>
              </w:rPr>
              <w:t>Сурмай Яна, Одесса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S. </w:t>
            </w:r>
            <w:r>
              <w:rPr>
                <w:sz w:val="14"/>
              </w:rPr>
              <w:t>Францен Сергей, Харьков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614"/>
        <w:gridCol w:w="2110"/>
        <w:gridCol w:w="1737"/>
        <w:gridCol w:w="1198"/>
        <w:gridCol w:w="1180"/>
        <w:gridCol w:w="3572"/>
      </w:tblGrid>
      <w:tr>
        <w:trPr>
          <w:tblHeader w:val="true"/>
        </w:trPr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7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вун Дмитро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ходько Дар`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ич Марко,Гайдаш Александр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шкарьов Максим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енко Катерин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6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жановський Данило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влиш Ксені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льшовник Олександр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кіна Марин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ов Максим,Ильинова Виктория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ій Антон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ендант Софі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ченко Владимир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їка Станіслав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кіна Анн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дуница Алексей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Дмитро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 Дарі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8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стантинов Владислав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тецька Лілі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гиенко Денис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чко Артём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кицкая Дарь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7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енко Олександр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бацька Вікторі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Игорь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льман Ілля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як Виктори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Сидоренко Илья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дорожнюк Михаил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лиховська Наді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а Виктория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кот Никита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багач Кристин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Євгеній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ицька Анастасі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а Виктор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5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618"/>
        <w:gridCol w:w="333"/>
      </w:tblGrid>
      <w:tr>
        <w:trPr/>
        <w:tc>
          <w:tcPr>
            <w:tcW w:w="8618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836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-X-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-X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-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X-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-X--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-XX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-XX-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-XX-X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--X-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-X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-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-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----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XXX---XX-X</w:t>
                  </w:r>
                </w:p>
              </w:tc>
            </w:tr>
            <w:tr>
              <w:trPr/>
              <w:tc>
                <w:tcPr>
                  <w:tcW w:w="836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X-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---X-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XX-X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XX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XX-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X-X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-X-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--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X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-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X-X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X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X-X-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XX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X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---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X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XX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X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--X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41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23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R S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7 4 7 7 6 1 2 7 7 3 7 6 7 7 6 3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7 2 3 5 3 3 2 4 1 2 1 1 3 5 2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1 6 4 5 6 3 6 5 5 3 4 4 3 5 2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6 5 7 7 4 4 5 6 4 7 6 5 7 7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2 4 1 2 6 5 6 3 7 3 5 5 6 4 4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6 5 4 3 4 7 5 1 4 6 4 3 2 2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3 2 1 2 1 1 2 2 1 2 2 1 1 1 4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41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23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R S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7 4 7 7 6 1 3 7 7 6 6 7 6 7 7 3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6 2 4 3 3 2 3 6 2 3 1 1 3 6 7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3 5 5 7 7 2 3 4 7 3 3 4 3 5 2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3 6 6 7 5 4 6 5 7 5 6 7 5 4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5 1 4 4 5 4 4 5 4 5 5 6 5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7 4 3 1 6 6 5 1 3 2 4 4 2 2 6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1 2 2 2 1 1 2 1 1 2 2 1 1 1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41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23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R S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4 7 7 7 1 7 7 7 4 2 6 7 7 7 4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3 2 3 4 3 2 3 6 2 7 1 1 3 4 5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5 1 5 3 5 4 2 5 5 3 4 3 4 5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4 6 6 7 3 5 4 6 6 7 6 5 6 7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5 2 5 4 5 6 3 7 4 5 5 6 2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7 6 4 2 6 6 4 2 3 5 3 2 2 3 3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3 1 1 2 1 1 1 1 1 2 4 1 1 1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41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23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R S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7 3 7 7 7 1 6 7 7 4 5 7 7 7 6 2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4 2 3 5 3 2 3 5 1 4 1 1 3 5 6 1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6 1 5 4 7 4 2 3 7 3 3 3 4 3 4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5 6 6 5 3 5 6 6 6 6 6 5 7 7 7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4 2 3 4 5 6 4 5 2 5 5 6 4 5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7 6 4 2 6 7 4 2 3 7 4 4 2 2 3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3 1 1 2 1 1 1 2 1 2 2 1 1 1 2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/>
      </w:pPr>
      <w:r>
        <w:rPr>
          <w:rStyle w:val="Emphasis"/>
          <w:b/>
          <w:bCs/>
          <w:sz w:val="14"/>
        </w:rPr>
        <w:t>Остаточний результат</w:t>
      </w:r>
    </w:p>
    <w:tbl>
      <w:tblPr>
        <w:tblW w:w="2401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295"/>
        <w:gridCol w:w="295"/>
        <w:gridCol w:w="295"/>
        <w:gridCol w:w="211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W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TA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VW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Q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9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9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16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2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26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1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4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8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4:33:00Z</dcterms:created>
  <dc:creator>Nadiya Tkachenko</dc:creator>
  <dc:description/>
  <cp:keywords/>
  <dc:language>en-US</dc:language>
  <cp:lastModifiedBy>Nadiya Tkachenko</cp:lastModifiedBy>
  <dcterms:modified xsi:type="dcterms:W3CDTF">2015-03-01T14:33:00Z</dcterms:modified>
  <cp:revision>4</cp:revision>
  <dc:subject/>
  <dc:title>Протокол - "ПАРАД НАДІЙ - 2015" - Parad Nadiy Juniors 1 D - Стандарт</dc:title>
</cp:coreProperties>
</file>